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«О бюджете муниципального образовани «Можг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(в ред. от 04.04.2018г. № 16.10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719 957,1» заменить цифрами «750 266,0» и цифры «527 150,4» заменить цифрами «557 371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в подпункте 2 цифры «723 967,8» заменить цифрами «754 276,7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пункт 2 статьи 19 дополнить абзацем  следующего содержания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Установить, что Администрация Можгинского района вправе предоставлять в 2018 году из бюджета муниципального образования «Можгинский район» иные межбюджетные трансферты бюджетам муниципальных образований сельских поселений на решение вопросов местного значения.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 дополнить приложениями 1.2, 6.2, 8.2 и 10.2, согласно приложениям, к настоящему решению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4 приложение 20 изложить в новой редакции согласно приложению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 мая 2018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17.4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 район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экономики и инвестиционного развит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экономики и имущественных отношений                        Н.М.Романо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района по финансовым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– начальник Управления финансов                                                        С.К.Заглядин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правового обеспечения                                                           Н.В.Щеклеина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Жвакина</cp:lastModifiedBy>
  <cp:lastPrinted>2018-05-14T15:33:00Z</cp:lastPrinted>
  <dcterms:modified xsi:type="dcterms:W3CDTF">2018-05-24T04:23:00Z</dcterms:modified>
  <cp:revision>39</cp:revision>
  <dc:subject/>
  <dc:title/>
</cp:coreProperties>
</file>